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   O   N   T   E   N   I   D   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ECONOMIC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PRODUCTIV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Agrícola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Pecu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ERCIALIZA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Precio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Abastecimie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714"/>
        <w:gridCol w:w="1161"/>
      </w:tblGrid>
      <w:tr>
        <w:trPr>
          <w:trHeight w:val="6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dicadores Económicos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escripción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838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según sub sectores, periodo: Enero – Diciembre 2022 - 2023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Regional y Provincial (Tambopata, Tahuamanu y Manu) según sub sectores y principales productos, periodo: Enero - Diciembre 2022 - 2023 (Millones de soles a precio 2007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Regional y Provincial (Tambopata, Tahuamanu y Manu), según sectores y principales productos, periodo: Enero - Diciembre 2022 - 2023 (t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 Regional y Provincial (Tambopata, Tahuamanu y Manu), Según Sub Sectores y Principales Productos, Periodo: Enero - Diciembre 2022 - 2023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or Bruto de la Producción Agropecuaria, según sub sectores y principales productos, periodo: Enero - Diciembre 2013 - 2023 </w:t>
            </w:r>
            <w:r>
              <w:rPr>
                <w:rFonts w:cs="Tahoma" w:ascii="Tahoma" w:hAnsi="Tahoma"/>
              </w:rPr>
              <w:t>(millones de soles a precio 2007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según sub sectores y principales productos, periodo: Enero - Diciembre 2013 - 2023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, según sub sectores y principales productos, periodo: Enero - Diciembre 2013 - 202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6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856"/>
        <w:gridCol w:w="163"/>
      </w:tblGrid>
      <w:tr>
        <w:trPr>
          <w:trHeight w:val="3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Heading3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Cuadro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INDICADORES PRODUCTIVOS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</w:tr>
      <w:tr>
        <w:trPr>
          <w:trHeight w:val="13775" w:hRule="atLeast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8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9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1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 xml:space="preserve">Precio Promedio Mensual al Consumidor Puerto Maldonado variación porcentual </w:t>
            </w:r>
            <w:r>
              <w:rPr>
                <w:szCs w:val="22"/>
              </w:rPr>
              <w:t xml:space="preserve">  2020 - 2023 </w:t>
            </w:r>
            <w:r>
              <w:rPr/>
              <w:t>(año base 2009 = 100.00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s de los cultivos de la Región por Provincias y Distritos Campaña Agrícola 2014-2015 / 2023 - 2024. Periodo – Agosto - Diciembre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Principales cultivos de la Región Campaña Agrícola 2014-2015 / 2023 - 2024. Periodo – Agosto - Diciembre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ariación Porcentual de siembras de principales cultivos de la Región Campaña Agrícola 2014-2015 / 2023 - 2024. Periodo – Agosto - Diciembr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Resumen Siembra de Principales Cultivos de la Región según Consumo Campaña Agrícola 2022-2023 / 2023-2024 Periodo – Agosto - Diciembre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uperficie sembrada Principales cultivos Campaña Agrícola 2022-2023 / 2023-2024 Periodo – Agosto - Diciembre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de los cultivos Regional según Provincias y Distritos Campaña Agrícola 2022-2023 / 2023-2024 Periodo – Agosto - Diciembre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uperficie sembrada según Provincias y Distritos de los Principales Cultivos de la Región Campaña Agrícola 2022-2023 / 2023-2024 Periodo – Agosto - Diciembre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de Principales Cultivos Regional Según Provincias y Distritos Campaña Agrícola 2022-2023 / 2023-2024 Periodo – Agosto - Diciembre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según cultivos Regional Campaña Agrícola 2022-2023 / 2023-2024 Periodo – Agosto - Diciembre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Arroz: siembra por mes, según Provincias y Distritos Campaña Agrícola 2022-2023 / 2023-2024 Periodo – Agosto - Diciembre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íz: Siembra por mes según Provincias y Distritos, Campaña 2022-2023 / 2023-2024 Periodo – Agosto - Diciembre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látano: siembra por mes según Provincias y Distritos Campaña Agrícola 2022-2023 / 2023-2024 Periodo – Agosto - Diciembre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Yuca: siembra por mes segun Provincias y Distritos Campaña Agrícola 2022-2023 / 2023-2024 Periodo – Agosto - Diciembre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Frijol: siembra por mes según Provincias y Distritos Campaña Agrícola 2022-2023 / 2023-2024 Periodo – Agosto - Diciembre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apaya: siembra por mes Según Provincias y Distritos Campaña Agrícola 2022-2023 / 2023-2024 Periodo – Agosto - Diciembre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7366"/>
        <w:gridCol w:w="146"/>
        <w:gridCol w:w="1100"/>
      </w:tblGrid>
      <w:tr>
        <w:trPr>
          <w:trHeight w:val="1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16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INDICADORES PRODUCTIVOS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Descripción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7164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2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de los Principales Cultivos Regional, según Provincias y Distritos, periodo: Enero – Dic</w:t>
            </w:r>
            <w:r>
              <w:rPr>
                <w:rFonts w:cs="Tahoma" w:ascii="Tahoma" w:hAnsi="Tahoma"/>
                <w:sz w:val="22"/>
              </w:rPr>
              <w:t>iembre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23 - 2022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mensualizada, de los Principales Cultivos Regional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>iembre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23 - 2022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os Principales Cultivos Regional, según Provincias y Distritos, periodo: Enero – Dic</w:t>
            </w:r>
            <w:r>
              <w:rPr>
                <w:rFonts w:cs="Tahoma" w:ascii="Tahoma" w:hAnsi="Tahoma"/>
                <w:sz w:val="22"/>
              </w:rPr>
              <w:t>iembre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23 - 2022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mensualizada, de los Principales Cultivos Regional,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>iembre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23 - 2022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ndimiento de Principales Cultivos según Provincias y Distritos,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>iembre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23 - 2022 (kg/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SUB SECTOR PECUARI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partamental de los Principales Productos Sub Productos Pecuario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>iembre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23 - 2022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eche vacuno mensual, según Provincias y Distritos, periodo: Enero - 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o de Ganado Vacuno en Camale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 (t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 según Provincias y Distritos, periodo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>iembre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23 - 2022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ducción de Ganado Porcino Mensual, según </w:t>
            </w:r>
            <w:r>
              <w:rPr>
                <w:rFonts w:cs="Tahoma" w:ascii="Tahoma" w:hAnsi="Tahoma"/>
              </w:rPr>
              <w:t xml:space="preserve">Provincias y Distritos </w:t>
            </w:r>
            <w:r>
              <w:rPr>
                <w:rFonts w:cs="Tahoma" w:ascii="Tahoma" w:hAnsi="Tahoma"/>
                <w:sz w:val="22"/>
                <w:szCs w:val="22"/>
              </w:rPr>
              <w:t>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porcino Mensual, según Provincias y Distritos periodo: Enero - 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 (unidades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 (t).</w:t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Cuadro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MERCIALIZACION</w:t>
            </w:r>
          </w:p>
          <w:p>
            <w:pPr>
              <w:pStyle w:val="Heading5"/>
              <w:rPr/>
            </w:pPr>
            <w:r>
              <w:rPr/>
              <w:t>Descripción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6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Principales Productos Agrícolas Y Pecuarios (S/. / Kg). Año: </w:t>
            </w:r>
            <w:r>
              <w:rPr>
                <w:rFonts w:cs="Tahoma" w:ascii="Tahoma" w:hAnsi="Tahoma"/>
                <w:sz w:val="22"/>
                <w:szCs w:val="22"/>
              </w:rPr>
              <w:t>2023 - 202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los Principales Productos Agrícolas y Pecuarios (soles constantes 1994/Kg.). Año: </w:t>
            </w:r>
            <w:r>
              <w:rPr>
                <w:rFonts w:cs="Tahoma" w:ascii="Tahoma" w:hAnsi="Tahoma"/>
                <w:sz w:val="22"/>
                <w:szCs w:val="22"/>
              </w:rPr>
              <w:t>2023 - 2022</w:t>
            </w:r>
            <w:r>
              <w:rPr>
                <w:rFonts w:cs="Tahoma" w:ascii="Tahoma" w:hAnsi="Tahoma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s/. / Kg.) Periodo: </w:t>
            </w:r>
            <w:r>
              <w:rPr>
                <w:rFonts w:cs="Tahoma" w:ascii="Tahoma" w:hAnsi="Tahoma"/>
                <w:sz w:val="22"/>
                <w:szCs w:val="22"/>
              </w:rPr>
              <w:t>Enero - 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año base 2009 =100.00/Kg.)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 xml:space="preserve">iembre </w:t>
            </w:r>
            <w:r>
              <w:rPr>
                <w:rFonts w:cs="Tahoma" w:ascii="Tahoma" w:hAnsi="Tahoma"/>
                <w:sz w:val="22"/>
                <w:szCs w:val="22"/>
              </w:rPr>
              <w:t>2023 - 202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 promedio Mensual al Mayorista de Principales Productos Agro alimenticios (S/. / U.M.)  Año: 2022-202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 promedio mensual al consumidor de Principales Productos Agro alimenticios (S/. / U.M) año: 2022-202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Precios Promedio en Camal de Principales Productos Pecuarios según mes, 2022-2023 (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 Ponderado pagados al productor (en chacra) de los principales productos agrícolas, según Agencias y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c</w:t>
            </w:r>
            <w:r>
              <w:rPr>
                <w:rFonts w:cs="Tahoma" w:ascii="Tahoma" w:hAnsi="Tahoma"/>
                <w:sz w:val="22"/>
              </w:rPr>
              <w:t>iembre 2022-2023 (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Información Agroindustrial de Molinos de Arroz, según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 Dic</w:t>
            </w:r>
            <w:r>
              <w:rPr>
                <w:rFonts w:cs="Tahoma" w:ascii="Tahoma" w:hAnsi="Tahoma"/>
                <w:sz w:val="22"/>
              </w:rPr>
              <w:t>iembre 2023 (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5:00Z</dcterms:created>
  <dc:creator>SMC</dc:creator>
  <dc:description/>
  <cp:keywords/>
  <dc:language>en-US</dc:language>
  <cp:lastModifiedBy>ESTADISTICA03</cp:lastModifiedBy>
  <cp:lastPrinted>2023-07-24T09:18:00Z</cp:lastPrinted>
  <dcterms:modified xsi:type="dcterms:W3CDTF">2024-01-12T16:19:00Z</dcterms:modified>
  <cp:revision>119</cp:revision>
  <dc:subject/>
  <dc:title>C   O   N   T   E   N   I   D   O</dc:title>
</cp:coreProperties>
</file>